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54500" cy="626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39700</wp:posOffset>
                </wp:positionV>
                <wp:extent cx="4347210" cy="60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3pt;height:47.7pt;mso-wrap-distance-left:9.05pt;mso-wrap-distance-right:9.05pt;mso-wrap-distance-top:0pt;mso-wrap-distance-bottom:0pt;margin-top:11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39pt;width:326.25pt;height:38.9pt;mso-wrap-style:none;v-text-anchor:middle;mso-position-vertical:top" type="_x0000_t136">
                            <v:path textpathok="t"/>
                            <v:textpath on="t" fitshape="t" string="B. Pier Giorgio Frassati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39pt;width:326.25pt;height:38.9pt;mso-wrap-style:none;v-text-anchor:middle;mso-position-vertical:top" type="_x0000_t136">
            <v:path textpathok="t"/>
            <v:textpath on="t" fitshape="t" string="B. Pier Giorgio Frassati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  <w:szCs w:val="24"/>
        </w:rPr>
        <w:t xml:space="preserve">Nasce nel 1901 a Torino in una famiglia della ricca borghesia: suo padre è Alfredo Frassati noto giornalista e la mamma è Adelaide Ametis affermata pittrice.. Dopo l'infanzia viene istruito privatamente e successivamente avviato alle scuole statali, ma Pier Giorgio in questi primi studi non mostra molta attenzione; nel 1909 subisce una bocciatura. Nel 1917-18 frequenta il liceo presso i gesuiti: il latino continua a creargli qualche pensiero. Però scopre che, attraverso l'applicazione continuativa e volenterosa, i buoni risultati possono essere anche alla sua portata. Dopo la maturità si iscrive al politecnico di Torino e sceglie come indirizzo Ingegneria industriale. Fin dai primi momenti ha in mente il settore minerario per poter dedicarsi a un lavoro vicino agli operai delle miniere. Pier Giorgio deve sudare sui libri universitari anche perché è sempre molto impegnato nelle attività caritative e associative. Dai suoi scritti traspare come egli senta lo studio come dovere e come utile preparazione all'attività professionale.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  <w:szCs w:val="24"/>
        </w:rPr>
        <w:t xml:space="preserve">Rimane attivo e sereno. Fonda con i suoi amici più cari una "società" allegra che viene denominata "Tipi loschi": sono giovani attenti ad aiutarsi nella vita interiore e nell'affrontare l'assistenza dei poveri e degli emarginati. Nel 1925, anno che accoglierà le ultime attività terrene, manifesta sempre serenità e impegno; ma nei suoi scritti e nelle sue conversazioni comincia a insinuarsi il pensiero della morte. A causa di una poliomelite fulminante muore il 4 luglio. Chi era Pier Giorgio Frassati? Amico di tutti, espresse, nella sua pur breve vita, in tutte le sue azioni una fiducia illimitata e completa in Dio e nella Provvidenza. Affrontò le situazioni difficili con impegno, ma con serenità e letizia. Dedicava il tempo libero prevalentemente alle opere assistenziali a favore di poveri e diseredati. Viveva una vita normale ma proiettata verso l'impegno di servizio alla società e con disponibilità ai disegni di Dio. Nei ricordi degli amici viene accentuata la sua grande tranquillità d'animo e fiducia nei disegni della Provvidenza. A Pier Giorgio piaceva molto recarsi in montagna e così meglio avvicinarsi alla natura. E' stato beatificato il 20 maggio 1990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567" w:footer="0" w:bottom="426"/>
      <w:pgNumType w:fmt="decimal"/>
      <w:cols w:num="2" w:equalWidth="false" w:sep="false">
        <w:col w:w="7498" w:space="708"/>
        <w:col w:w="67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4:00Z</dcterms:created>
  <dc:creator>Stefo&amp;Stefi</dc:creator>
  <dc:description/>
  <cp:keywords/>
  <dc:language>en-US</dc:language>
  <cp:lastModifiedBy>Stefo&amp;Stefi</cp:lastModifiedBy>
  <dcterms:modified xsi:type="dcterms:W3CDTF">2007-11-01T18:34:00Z</dcterms:modified>
  <cp:revision>2</cp:revision>
  <dc:subject/>
  <dc:title> </dc:title>
</cp:coreProperties>
</file>